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ФЕСТИВАЛЬ ИССЛЕДОВАТЕЛЬСКИХ И ТВОРЧЕСКИХ РАБОТ УЧАЩИХСЯ  </w:t>
      </w:r>
    </w:p>
    <w:p>
      <w:pPr>
        <w:pStyle w:val="Style12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«ПОРТФОЛИО»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/>
      </w:pPr>
      <w:r>
        <w:rPr>
          <w:rFonts w:cs="Calibri"/>
          <w:sz w:val="28"/>
          <w:szCs w:val="28"/>
        </w:rPr>
        <w:t xml:space="preserve">                          </w:t>
      </w:r>
      <w:r>
        <w:rPr>
          <w:rFonts w:cs="Calibri"/>
          <w:i/>
          <w:sz w:val="44"/>
          <w:szCs w:val="44"/>
        </w:rPr>
        <w:t xml:space="preserve">  </w:t>
      </w:r>
      <w:r>
        <w:rPr>
          <w:b/>
          <w:i/>
          <w:sz w:val="44"/>
          <w:szCs w:val="44"/>
        </w:rPr>
        <w:t>«ЭТО ЗВУЧИТ ГОРДО!»</w:t>
      </w:r>
    </w:p>
    <w:p>
      <w:pPr>
        <w:pStyle w:val="Style12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Style12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Style12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Style12"/>
        <w:rPr>
          <w:b/>
          <w:b/>
          <w:i/>
          <w:i/>
          <w:sz w:val="44"/>
          <w:szCs w:val="44"/>
        </w:rPr>
      </w:pPr>
      <w:r>
        <w:rPr>
          <w:rFonts w:cs="Calibri"/>
          <w:b/>
          <w:i/>
          <w:sz w:val="44"/>
          <w:szCs w:val="44"/>
        </w:rPr>
        <w:t xml:space="preserve">                                     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Работа ученицы 6 класса</w:t>
      </w:r>
    </w:p>
    <w:p>
      <w:pPr>
        <w:pStyle w:val="Style12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муниципального общеобразовательного</w:t>
      </w:r>
    </w:p>
    <w:p>
      <w:pPr>
        <w:pStyle w:val="Style12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бюджетного учреждения</w:t>
      </w:r>
    </w:p>
    <w:p>
      <w:pPr>
        <w:pStyle w:val="Style12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башкирская гимназия-интернат №3</w:t>
      </w:r>
    </w:p>
    <w:p>
      <w:pPr>
        <w:pStyle w:val="Style12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муниципального района </w:t>
      </w:r>
    </w:p>
    <w:p>
      <w:pPr>
        <w:pStyle w:val="Style12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Давлекановский район</w:t>
      </w:r>
    </w:p>
    <w:p>
      <w:pPr>
        <w:pStyle w:val="Style12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спублики Башкортостан</w:t>
      </w:r>
    </w:p>
    <w:p>
      <w:pPr>
        <w:pStyle w:val="Style12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Гайнуллиной Айгуль Гумаровны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Домашний адрес:</w:t>
      </w:r>
    </w:p>
    <w:p>
      <w:pPr>
        <w:pStyle w:val="Style12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Башкортостан, 453403,</w:t>
      </w:r>
    </w:p>
    <w:p>
      <w:pPr>
        <w:pStyle w:val="Style12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г. Давлеканово,</w:t>
      </w:r>
    </w:p>
    <w:p>
      <w:pPr>
        <w:pStyle w:val="Style12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ул. К-Маркса,  д.133, кв. 15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уководитель – учитель истории</w:t>
      </w:r>
    </w:p>
    <w:p>
      <w:pPr>
        <w:pStyle w:val="Style12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башкирской гимназии-интерната №3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Хасанова Венера Мухамедовна</w:t>
      </w:r>
    </w:p>
    <w:p>
      <w:pPr>
        <w:pStyle w:val="Style12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Адрес гимназии:</w:t>
      </w:r>
    </w:p>
    <w:p>
      <w:pPr>
        <w:pStyle w:val="Style12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Башкортостан, 453401,</w:t>
      </w:r>
    </w:p>
    <w:p>
      <w:pPr>
        <w:pStyle w:val="Style12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г. Давлеканово,</w:t>
      </w:r>
    </w:p>
    <w:p>
      <w:pPr>
        <w:pStyle w:val="Style12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ул. Ворошилова 17, тел. 8(34768)3-25-98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Давлеканово 2011</w:t>
      </w:r>
    </w:p>
    <w:p>
      <w:pPr>
        <w:pStyle w:val="Style12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left="720" w:hanging="0"/>
        <w:rPr>
          <w:sz w:val="28"/>
          <w:szCs w:val="28"/>
        </w:rPr>
      </w:pPr>
      <w:r>
        <w:rPr>
          <w:sz w:val="28"/>
          <w:szCs w:val="28"/>
        </w:rPr>
        <w:t>СОДЕРЖАНИЕ: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…………………   3</w:t>
      </w:r>
    </w:p>
    <w:p>
      <w:pPr>
        <w:pStyle w:val="Style12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Из  истории……………………………………………………………………………………  4</w:t>
      </w:r>
    </w:p>
    <w:p>
      <w:pPr>
        <w:pStyle w:val="Style12"/>
        <w:numPr>
          <w:ilvl w:val="0"/>
          <w:numId w:val="4"/>
        </w:numPr>
        <w:rPr/>
      </w:pPr>
      <w:r>
        <w:rPr>
          <w:sz w:val="28"/>
          <w:szCs w:val="28"/>
        </w:rPr>
        <w:t>«Это звучит гордо! Почетный гражданин города Давлеканово и Давлекановского района»……………………………………………………………  5-12</w:t>
      </w:r>
    </w:p>
    <w:p>
      <w:pPr>
        <w:pStyle w:val="Style12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«Я уверена в будущем»…………………………………………………………..  5</w:t>
      </w:r>
    </w:p>
    <w:p>
      <w:pPr>
        <w:pStyle w:val="Style12"/>
        <w:numPr>
          <w:ilvl w:val="0"/>
          <w:numId w:val="3"/>
        </w:numPr>
        <w:rPr/>
      </w:pPr>
      <w:r>
        <w:rPr>
          <w:sz w:val="28"/>
          <w:szCs w:val="28"/>
        </w:rPr>
        <w:t xml:space="preserve">Был  он и солдатом …    …………………………………………………………    6-7 </w:t>
      </w:r>
    </w:p>
    <w:p>
      <w:pPr>
        <w:pStyle w:val="Style12"/>
        <w:numPr>
          <w:ilvl w:val="0"/>
          <w:numId w:val="3"/>
        </w:numPr>
        <w:rPr/>
      </w:pPr>
      <w:r>
        <w:rPr>
          <w:sz w:val="28"/>
          <w:szCs w:val="28"/>
        </w:rPr>
        <w:t>«Я горжусь своим дедушкой!» ……………………………………………….  7-8</w:t>
      </w:r>
    </w:p>
    <w:p>
      <w:pPr>
        <w:pStyle w:val="Style12"/>
        <w:numPr>
          <w:ilvl w:val="0"/>
          <w:numId w:val="3"/>
        </w:numPr>
        <w:rPr/>
      </w:pPr>
      <w:r>
        <w:rPr>
          <w:sz w:val="28"/>
          <w:szCs w:val="28"/>
        </w:rPr>
        <w:t>«Назад оглянуться можно с честью»……………………………………….  9-10</w:t>
      </w:r>
    </w:p>
    <w:p>
      <w:pPr>
        <w:pStyle w:val="Style12"/>
        <w:numPr>
          <w:ilvl w:val="0"/>
          <w:numId w:val="3"/>
        </w:numPr>
        <w:rPr/>
      </w:pPr>
      <w:r>
        <w:rPr>
          <w:sz w:val="28"/>
          <w:szCs w:val="28"/>
        </w:rPr>
        <w:t>Крепкие руки и доброе сердце………………………………………………… 11</w:t>
      </w:r>
    </w:p>
    <w:p>
      <w:pPr>
        <w:pStyle w:val="Style12"/>
        <w:numPr>
          <w:ilvl w:val="0"/>
          <w:numId w:val="4"/>
        </w:numPr>
        <w:rPr/>
      </w:pPr>
      <w:r>
        <w:rPr>
          <w:sz w:val="28"/>
          <w:szCs w:val="28"/>
        </w:rPr>
        <w:t>Заключение.  …………………………………………………………………………………   12</w:t>
      </w:r>
    </w:p>
    <w:p>
      <w:pPr>
        <w:pStyle w:val="Style12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писок литературы  ……………………………………………………………………….. 13</w:t>
      </w:r>
    </w:p>
    <w:p>
      <w:pPr>
        <w:pStyle w:val="Style12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</w:t>
      </w:r>
      <w:r>
        <w:rPr>
          <w:b/>
          <w:i/>
          <w:sz w:val="28"/>
          <w:szCs w:val="28"/>
        </w:rPr>
        <w:t>ВВЕДЕНИЕ.</w:t>
      </w:r>
    </w:p>
    <w:p>
      <w:pPr>
        <w:pStyle w:val="Style12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left="720" w:hanging="0"/>
        <w:rPr/>
      </w:pPr>
      <w:r>
        <w:rPr>
          <w:rFonts w:cs="Calibri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Меня  зовут   Гайнуллина       Айгуль.    Я ученица  6 класса   МОБУ башкирская гимназия – интерна  №3  города  Давлеканово. </w:t>
      </w:r>
    </w:p>
    <w:p>
      <w:pPr>
        <w:pStyle w:val="Style12"/>
        <w:ind w:left="72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</w:t>
      </w:r>
      <w:r>
        <w:rPr>
          <w:sz w:val="28"/>
          <w:szCs w:val="28"/>
        </w:rPr>
        <w:t>В нашей гимназии есть музей, и  в разделе   «С чего     начинается Родина?» хранятся исследовательские работы учащихся, которые   уже  окончили   гимназию и работы тех, кто еще продолжает учиться.    Одна из   этих  работ  меня  заинтересовала,  она    называется       «Почетные граждане города Давлеканово…».   Я слышала, что есть   такое   звание, но  не думала,  что это могут  быть люди нашего  небольшого   городка, где многие знают друг друга очень хорошо.</w:t>
      </w:r>
    </w:p>
    <w:p>
      <w:pPr>
        <w:pStyle w:val="Style12"/>
        <w:ind w:left="72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Я обратилась к своему учителю истории Хасановой В.М. с вопросами:   Сколько  человек  удостоены  этого  звания?   Где они  живут?   Чем   за- нимаются  сегодня?   За какие  заслуги  они  удостоены  этого    звания?           И тогда  она предложила мне самой найти ответы на свои вопросы.</w:t>
      </w:r>
      <w:r>
        <w:rPr/>
        <w:t xml:space="preserve">   </w:t>
      </w:r>
    </w:p>
    <w:p>
      <w:pPr>
        <w:pStyle w:val="Style12"/>
        <w:ind w:left="720" w:hanging="0"/>
        <w:rPr>
          <w:sz w:val="28"/>
          <w:szCs w:val="28"/>
        </w:rPr>
      </w:pPr>
      <w:r>
        <w:rPr>
          <w:rFonts w:cs="Calibri"/>
        </w:rPr>
        <w:t xml:space="preserve">          </w:t>
      </w:r>
      <w:r>
        <w:rPr>
          <w:sz w:val="28"/>
          <w:szCs w:val="28"/>
        </w:rPr>
        <w:t xml:space="preserve">Мы  с  учителем  определили   название  темы    исследовательской работы,   определили   проблемные   вопросы,  которые    должны  рас-  смотреть, сформулировали цель . Затем мы составили  план  и я начала сбор необходимой  информации из учебников, книг, средств массовой информации, семейного архива.   </w:t>
      </w:r>
    </w:p>
    <w:p>
      <w:pPr>
        <w:pStyle w:val="Style12"/>
        <w:ind w:left="72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</w:t>
      </w:r>
      <w:r>
        <w:rPr>
          <w:sz w:val="28"/>
          <w:szCs w:val="28"/>
        </w:rPr>
        <w:t>Из исследовательской  работы выпускника нашей гимназии,  мне было уже  известно, что почетными  гражданами  являются  пять  чело-век. Но в ее работе,  я не нашла четкого ответа на вопросы «почему» и «за что» они  удостоены  этого высокого звания.</w:t>
      </w:r>
    </w:p>
    <w:p>
      <w:pPr>
        <w:pStyle w:val="Style12"/>
        <w:ind w:left="72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</w:t>
      </w:r>
      <w:r>
        <w:rPr>
          <w:sz w:val="28"/>
          <w:szCs w:val="28"/>
        </w:rPr>
        <w:t>Затем я обратилась в администрацию городского Совета,   для того, чтобы выяснить:  кто  удостоен  звания   «Почетный гражданин»?   Ведь именно,  президиум  городского Совета  выносил  решение  о  присвое-нии  этого звания.</w:t>
      </w:r>
    </w:p>
    <w:p>
      <w:pPr>
        <w:pStyle w:val="Style12"/>
        <w:ind w:left="72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тем  мне предстояла работа в архиве редакции районной  газеты, чтобы   познакомиться  со  статьями о     «Почетных   гражданах  города Давлеканово…». </w:t>
      </w:r>
    </w:p>
    <w:p>
      <w:pPr>
        <w:pStyle w:val="Style12"/>
        <w:ind w:left="720" w:hanging="0"/>
        <w:rPr/>
      </w:pPr>
      <w:r>
        <w:rPr>
          <w:rFonts w:cs="Calibri"/>
          <w:sz w:val="28"/>
          <w:szCs w:val="28"/>
        </w:rPr>
        <w:t xml:space="preserve">        </w:t>
      </w:r>
      <w:r>
        <w:rPr>
          <w:sz w:val="28"/>
          <w:szCs w:val="28"/>
        </w:rPr>
        <w:t>И только после этого я решилась встретиться с самими   почетными гражданами или с их ближайшими родственниками.</w:t>
      </w:r>
    </w:p>
    <w:p>
      <w:pPr>
        <w:pStyle w:val="Style12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left="720" w:hanging="0"/>
        <w:rPr>
          <w:sz w:val="28"/>
          <w:szCs w:val="28"/>
        </w:rPr>
      </w:pPr>
      <w:r>
        <w:rPr>
          <w:rFonts w:cs="Calibri"/>
        </w:rPr>
        <w:t xml:space="preserve">      </w:t>
      </w:r>
    </w:p>
    <w:p>
      <w:pPr>
        <w:pStyle w:val="Style12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left="720" w:hanging="0"/>
        <w:rPr>
          <w:sz w:val="28"/>
          <w:szCs w:val="28"/>
        </w:rPr>
      </w:pPr>
      <w:r>
        <w:rPr>
          <w:rFonts w:cs="Calibri"/>
        </w:rPr>
        <w:t xml:space="preserve">    </w:t>
      </w:r>
    </w:p>
    <w:p>
      <w:pPr>
        <w:pStyle w:val="Style12"/>
        <w:ind w:left="720" w:hanging="0"/>
        <w:rPr>
          <w:b/>
          <w:b/>
          <w:i/>
          <w:i/>
          <w:sz w:val="28"/>
          <w:szCs w:val="28"/>
        </w:rPr>
      </w:pPr>
      <w:r>
        <w:rPr>
          <w:rFonts w:cs="Calibri"/>
        </w:rPr>
        <w:t xml:space="preserve">       </w:t>
      </w:r>
      <w:r>
        <w:rPr>
          <w:rFonts w:cs="Calibri"/>
          <w:b/>
          <w:bCs/>
          <w:i/>
          <w:iCs/>
        </w:rPr>
        <w:t xml:space="preserve">  </w:t>
      </w:r>
      <w:r>
        <w:rPr>
          <w:rFonts w:cs="Calibri"/>
          <w:b/>
          <w:i/>
        </w:rPr>
        <w:t xml:space="preserve"> </w:t>
      </w:r>
      <w:r>
        <w:rPr>
          <w:b/>
          <w:i/>
          <w:sz w:val="28"/>
          <w:szCs w:val="28"/>
        </w:rPr>
        <w:t xml:space="preserve">ИЗ  ИСТОРИИ…  </w:t>
      </w:r>
    </w:p>
    <w:p>
      <w:pPr>
        <w:pStyle w:val="Style12"/>
        <w:ind w:left="720" w:hanging="0"/>
        <w:rPr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 xml:space="preserve"> </w:t>
      </w:r>
    </w:p>
    <w:p>
      <w:pPr>
        <w:pStyle w:val="Style12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зучив доступную мне литературу, я выяснила:</w:t>
      </w:r>
    </w:p>
    <w:p>
      <w:pPr>
        <w:pStyle w:val="Style12"/>
        <w:ind w:left="720" w:hanging="0"/>
        <w:rPr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 xml:space="preserve">                                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1832 год.    В России было введено звание «Почетный гражданин для лиц мещанского и духовного происхождения.  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«Почетные граждане» в  России  относились  к  привилегированной  кате-гории населения.  В  гражданской иерархии они были ниже дворян, но выше остальных сословий. Звание «Почетный гражданин» давалось детям дворян, сыновьям священников, купцам  первой гильдии, а также  заслуженным  уче-ным  и  деятелям  искусства.   «Почетные   граждане»  не  платили  подушной подати, были освобождены от армейской службы и телесных  наказаний.  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екретом ВЦИК  от  24 ноября  1917 года  звание  «Почетный  гражданин» было   упразднено,  наряду  с  прочими  сословиями и гражданскими чинами.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ССР и некоторых странах существовало звание «Почетный гражданин города»,   которое  присваивалось  гражданам за  личные  заслуги  и большой вклад в развитие конкретного города.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годы Великой Отечественной войны звание «Почетный  гражданин  го-рода»  присваивали военачальникам,  успешно   руководившим   освобожде- нием  данного  города.  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В  журнале «Ватандаш»  №9  за  1999  год есть  сведения  о  том,   что Решением   Давлекановского    городского   Совета   от   13   июня   1996   года утверждено Положение «О звании «Почетный гражданин города Давлекано-во и Давлекановского  района». 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</w:t>
      </w:r>
      <w:r>
        <w:rPr>
          <w:sz w:val="28"/>
          <w:szCs w:val="28"/>
        </w:rPr>
        <w:t>В администрации города Давлеканово я выяснила, что  в соответствии с данным Положением</w:t>
      </w:r>
      <w:r>
        <w:rPr>
          <w:i/>
          <w:sz w:val="28"/>
          <w:szCs w:val="28"/>
        </w:rPr>
        <w:t xml:space="preserve">, звание «Почетный гражданин города  Давлеканово и    </w:t>
      </w:r>
      <w:r>
        <w:rPr>
          <w:i/>
        </w:rPr>
        <w:t xml:space="preserve"> </w:t>
      </w:r>
      <w:r>
        <w:rPr>
          <w:i/>
          <w:sz w:val="28"/>
          <w:szCs w:val="28"/>
        </w:rPr>
        <w:t>Давлекановского   района»     присваивается    гражданам</w:t>
      </w:r>
      <w:r>
        <w:rPr>
          <w:i/>
        </w:rPr>
        <w:t xml:space="preserve">     </w:t>
      </w:r>
      <w:r>
        <w:rPr>
          <w:i/>
          <w:sz w:val="28"/>
          <w:szCs w:val="28"/>
        </w:rPr>
        <w:t>за     особые заслуги в  области   развития    города    и   района,    культуры,   народного   образования, здравоохранения,   социальной    защиты   населения,   сферы   услуг,      других       областях      трудовой      деятельности       и      высокое  профессиональное      мастерство,    активное   участие  в  общественной  жизни   города,   пользующимся   всеобщим   уважением  жителей   города, прославившим город   Давлеканово и Давлекановский  район своей жизнью  и трудовой деятельностью.</w:t>
      </w:r>
    </w:p>
    <w:p>
      <w:pPr>
        <w:pStyle w:val="Style12"/>
        <w:rPr/>
      </w:pPr>
      <w:r>
        <w:rPr>
          <w:rFonts w:cs="Calibri"/>
          <w:sz w:val="28"/>
          <w:szCs w:val="28"/>
        </w:rPr>
        <w:t xml:space="preserve">                       </w:t>
      </w:r>
      <w:r>
        <w:rPr>
          <w:rFonts w:cs="Calibri"/>
        </w:rPr>
        <w:t xml:space="preserve">     </w:t>
      </w:r>
      <w:r>
        <w:rPr>
          <w:b/>
          <w:i/>
          <w:sz w:val="28"/>
          <w:szCs w:val="28"/>
        </w:rPr>
        <w:t>«Я  УВЕРЕНА  В  БУДУЩЕМ»</w:t>
      </w:r>
    </w:p>
    <w:p>
      <w:pPr>
        <w:pStyle w:val="Style12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2"/>
        <w:rPr/>
      </w:pPr>
      <w:r>
        <w:rPr>
          <w:rFonts w:cs="Calibri"/>
          <w:b/>
          <w:i/>
          <w:sz w:val="28"/>
          <w:szCs w:val="28"/>
        </w:rPr>
        <w:t xml:space="preserve">                 </w:t>
      </w:r>
      <w:r>
        <w:rPr>
          <w:b/>
          <w:i/>
          <w:sz w:val="28"/>
          <w:szCs w:val="28"/>
        </w:rPr>
        <w:t xml:space="preserve">Из воспоминаний  Н.П.Рамаевой я узнала, что: </w:t>
      </w:r>
    </w:p>
    <w:p>
      <w:pPr>
        <w:pStyle w:val="Style12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2"/>
        <w:rPr>
          <w:b/>
          <w:b/>
          <w:i/>
          <w:i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</w:t>
      </w:r>
      <w:r>
        <w:rPr>
          <w:sz w:val="28"/>
          <w:szCs w:val="28"/>
        </w:rPr>
        <w:t>Шел   1947 год.  Страна  поднималась из руин.   Для восстановления народного хозяйства  требовались  молодые силы. Рабочие были  необходи-</w:t>
      </w:r>
    </w:p>
    <w:p>
      <w:pPr>
        <w:pStyle w:val="Style12"/>
        <w:rPr/>
      </w:pPr>
      <w:r>
        <w:rPr>
          <w:sz w:val="28"/>
          <w:szCs w:val="28"/>
        </w:rPr>
        <w:t xml:space="preserve">мы   и  для  работы  на  обувной    фабрике,  которая  в  послевоенные   годы   стала  набирать обороты.  Детская обувь пользовалась большим спросом. </w:t>
      </w:r>
    </w:p>
    <w:p>
      <w:pPr>
        <w:pStyle w:val="Style12"/>
        <w:rPr/>
      </w:pPr>
      <w:r>
        <w:rPr>
          <w:rFonts w:cs="Calibri"/>
          <w:sz w:val="28"/>
          <w:szCs w:val="28"/>
        </w:rPr>
        <w:t xml:space="preserve">           </w:t>
      </w:r>
      <w:r>
        <w:rPr>
          <w:sz w:val="28"/>
          <w:szCs w:val="28"/>
        </w:rPr>
        <w:t>Совсем  юной  девчонкой пришла на производство Нина  Пантелеевна Рамаева.  Она устроилась работать  ученицей  рубщика   деталей.  Так появи-лась  первая в запись  трудовой  книжке   и до ухода  на заслуженный   отдых оставалась  одной  единственной.  Но зато  шел карьерный рост:  от простой  рабочей,   она  «доросла»   до  директора   крупной  фабрики  в отрасли  лег- кой  промышленности.</w:t>
      </w:r>
    </w:p>
    <w:p>
      <w:pPr>
        <w:pStyle w:val="Style12"/>
        <w:rPr/>
      </w:pPr>
      <w:r>
        <w:rPr>
          <w:rFonts w:cs="Calibri"/>
          <w:sz w:val="28"/>
          <w:szCs w:val="28"/>
        </w:rPr>
        <w:t xml:space="preserve">              </w:t>
      </w:r>
      <w:r>
        <w:rPr>
          <w:sz w:val="28"/>
          <w:szCs w:val="28"/>
        </w:rPr>
        <w:t>Нина   Пантелеевна   18  лет   руководила    коллективом    обувщиков. Изящная и удобная   детская обувь уходила  далеко за пределами   республи-ки.  Ее  покупали и за рубежом.</w:t>
      </w:r>
    </w:p>
    <w:p>
      <w:pPr>
        <w:pStyle w:val="Style12"/>
        <w:rPr/>
      </w:pPr>
      <w:r>
        <w:rPr>
          <w:rFonts w:cs="Calibri"/>
          <w:sz w:val="28"/>
          <w:szCs w:val="28"/>
        </w:rPr>
        <w:t xml:space="preserve">           </w:t>
      </w:r>
      <w:r>
        <w:rPr>
          <w:sz w:val="28"/>
          <w:szCs w:val="28"/>
        </w:rPr>
        <w:t>Опытный  руководитель, она  имела  огромный авторитет не только  в рабочем    коллективе,  но   и  среди   коллег,   руководителей   районного  и республиканского уровней.</w:t>
      </w:r>
    </w:p>
    <w:p>
      <w:pPr>
        <w:pStyle w:val="Style12"/>
        <w:rPr/>
      </w:pPr>
      <w:r>
        <w:rPr>
          <w:rFonts w:cs="Calibri"/>
          <w:sz w:val="28"/>
          <w:szCs w:val="28"/>
        </w:rPr>
        <w:t xml:space="preserve">              </w:t>
      </w:r>
      <w:r>
        <w:rPr>
          <w:sz w:val="28"/>
          <w:szCs w:val="28"/>
        </w:rPr>
        <w:t>Самоотверженный   труд  Нины  Пантелеевны  отмечен  правительст-венными   наградами.   Она – заслуженный   работник  легкой и текстильной     промышленности    Республики Башкортостан, кавалер    орденов    Октябрь-ской революции, Дружбы народов и Трудового Красного Знамени.</w:t>
      </w:r>
    </w:p>
    <w:p>
      <w:pPr>
        <w:pStyle w:val="Style12"/>
        <w:ind w:firstLine="284"/>
        <w:rPr>
          <w:i/>
          <w:i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« Все  мои  достижения  в  трудовой  деятельности   стали  возможны благодаря   дружной   и сплоченной   работе   моих   товарищей, </w:t>
      </w:r>
      <w:r>
        <w:rPr>
          <w:sz w:val="28"/>
          <w:szCs w:val="28"/>
        </w:rPr>
        <w:t xml:space="preserve">-  говорит Нина  Пантелеевна. –  </w:t>
      </w:r>
      <w:r>
        <w:rPr>
          <w:i/>
          <w:sz w:val="28"/>
          <w:szCs w:val="28"/>
        </w:rPr>
        <w:t xml:space="preserve">Ведь  мы  были  единой  семьей,   поддерживали  друг друга  во  всех  помыслах  и  начинаниях.  Рука  об руку  трудились  в нашем коллективе     представители    разных     национальностей:   и   русские, и татары,  и  чуваши,  и  украинцы.    Мы   трудились  на   благо  республики, Отчизны.  И  сегодня, с высоты  своих   лет,  я могу сказать  лишь   одно: я          счастлива  тем, что происходят  разительные  перемены  в  жизни   моих </w:t>
      </w:r>
    </w:p>
    <w:p>
      <w:pPr>
        <w:pStyle w:val="Style12"/>
        <w:rPr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земляков. Нужно   жить нам всем  в  мире и согласии, не  разделяя  никого</w:t>
      </w:r>
    </w:p>
    <w:p>
      <w:pPr>
        <w:pStyle w:val="Style12"/>
        <w:rPr/>
      </w:pPr>
      <w:r>
        <w:rPr>
          <w:rFonts w:cs="Calibri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о национальной   принадлежности.  Только  в  дружбе  и согласии  можно достичь успехов и развития общества.  Мы сегодня  свидетели того,  как на наших глазах растет и  хорошеет  наш  край,   республика  созидает  и  строится, все делается  для людей и грядущих  поколений. У   Башкортос-тана  есть будущее!  И  это нас   радует</w:t>
      </w:r>
      <w:r>
        <w:rPr>
          <w:sz w:val="28"/>
          <w:szCs w:val="28"/>
        </w:rPr>
        <w:t>, -  сказала «Почетный гражданин города     Давлеканово   и   Давлекановского   района»    Нина   Пантелеевна Рамаева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rPr/>
      </w:pPr>
      <w:r>
        <w:rPr>
          <w:rFonts w:cs="Calibri"/>
          <w:sz w:val="28"/>
          <w:szCs w:val="28"/>
        </w:rPr>
        <w:t xml:space="preserve">  </w:t>
      </w:r>
      <w:r>
        <w:rPr>
          <w:rFonts w:cs="Calibri"/>
        </w:rPr>
        <w:t xml:space="preserve">                   </w:t>
      </w:r>
    </w:p>
    <w:p>
      <w:pPr>
        <w:pStyle w:val="Style12"/>
        <w:rPr>
          <w:sz w:val="28"/>
          <w:szCs w:val="28"/>
        </w:rPr>
      </w:pPr>
      <w:r>
        <w:rPr>
          <w:rFonts w:cs="Calibri"/>
        </w:rPr>
        <w:t xml:space="preserve">                                              </w:t>
      </w:r>
      <w:r>
        <w:rPr>
          <w:b/>
          <w:i/>
          <w:sz w:val="28"/>
          <w:szCs w:val="28"/>
        </w:rPr>
        <w:t>БЫЛ  ОН  И  СОЛДАТОМ…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/>
      </w:pPr>
      <w:r>
        <w:rPr>
          <w:rFonts w:cs="Calibri"/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О нашем земляке, народном писателе Республики </w:t>
      </w:r>
    </w:p>
    <w:p>
      <w:pPr>
        <w:pStyle w:val="Style12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Башкортостан Ахияре Хасановиче Хакимове, так же,</w:t>
      </w:r>
    </w:p>
    <w:p>
      <w:pPr>
        <w:pStyle w:val="Style12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как и о его сверстниках, можно сказать, что детство </w:t>
      </w:r>
    </w:p>
    <w:p>
      <w:pPr>
        <w:pStyle w:val="Style12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закончилось  до срока – в тот день, когда началась </w:t>
      </w:r>
    </w:p>
    <w:p>
      <w:pPr>
        <w:pStyle w:val="Style12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война.</w:t>
      </w:r>
    </w:p>
    <w:p>
      <w:pPr>
        <w:pStyle w:val="Normal"/>
        <w:rPr>
          <w:sz w:val="28"/>
          <w:szCs w:val="28"/>
        </w:rPr>
      </w:pPr>
      <w:r>
        <w:rPr>
          <w:rFonts w:cs="Calibri"/>
        </w:rPr>
        <w:t xml:space="preserve">                        </w:t>
      </w:r>
      <w:r>
        <w:rPr>
          <w:sz w:val="28"/>
          <w:szCs w:val="28"/>
        </w:rPr>
        <w:t xml:space="preserve">Первая потеря, принесенная войной, - известие, пришедшее  еще  в  1941 году,  о том,  что старший  брат  пропал  без  вести, - наложила  глубокий отпечаток  на  душу   впечатлительного  подростка.   В  своих   воспоминаниях   А.Хакимов пишет: </w:t>
      </w:r>
      <w:r>
        <w:rPr>
          <w:i/>
          <w:sz w:val="28"/>
          <w:szCs w:val="28"/>
        </w:rPr>
        <w:t xml:space="preserve">«Последней  каплей,   усилившей   желание   оказаться  на фронте, стала  «черная бумага»,  присланная  в 1943 году  на  двоюродного брата  Талипа. </w:t>
      </w: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Желание  быть  на  фронте,   громить  врага,   мстить  за  горе и страдания, принесенные  коричневой  чумой, не  давало  мне   покоя». </w:t>
      </w:r>
      <w:r>
        <w:rPr>
          <w:sz w:val="28"/>
          <w:szCs w:val="28"/>
        </w:rPr>
        <w:t xml:space="preserve"> И  14 -летний     юноша ,  оставив  коротенькую  записку   родным    буквально  шагнул в войну.                                                                                                                                                                                              Юноша    попал    в   состав   третьей   гвардейской      воздушно-десантной бригады   324  стрелкового    полка  9 армии,   Третьего  Украинского   фронта, дислоцировавшейся  в  городе  Щелково  Московской  области.  Здесь  он на-учился    стрелять,   прыгать   с   парашютом,   освоил    азы   радиодела – стал солдатом  и   в ноябре  1943 года принял   участие  в  операции  в  тылу  врага, предваряющей  форсирование  Советской  Армией   Днепра.  Писатель   вспо-минает: </w:t>
      </w:r>
      <w:r>
        <w:rPr>
          <w:i/>
          <w:sz w:val="28"/>
          <w:szCs w:val="28"/>
        </w:rPr>
        <w:t>« Задание было  очень сложным, к  нему  готовились  с особой тща-тельностью.   Неожиданно  один  радист заболел, на его место поставили меня.   Утром   мы   десантировались   на   правый   берег   Днепра,   в тыл к  немцам.   Говорили, что задание  рассчитано на три  дня,  однако мы  лишь через месяц с огромными трудностями  смогли  вернуться   на свой   берег.   Переправившись ночью на лодках через Днепр, соединились с  фронтовыми войсками.  От  бригады  в живых осталась  лишь половина   десантников</w:t>
      </w:r>
      <w:r>
        <w:rPr>
          <w:sz w:val="28"/>
          <w:szCs w:val="28"/>
        </w:rPr>
        <w:t>».                                                                                          Операция     стала   для   молодого   солдата   боевым   крещением.    При  вы-полнении   этого  задания  он  впервые  столкнулся с  врагом,  услышал  свист пуль, но,  в силу  юности  и  неопытности,  не до конца  осознал  весь масштаб происходящего.   Но  ему  повезло:  он не был  убит,   ранен,  взят в плен.  Ему  посчастливилось     вернуться   на    левый   берег.   Эти    события    А.Хакимов описывает   в   повести    «Сполохи».   Целью   «</w:t>
      </w:r>
      <w:r>
        <w:rPr>
          <w:i/>
          <w:sz w:val="28"/>
          <w:szCs w:val="28"/>
        </w:rPr>
        <w:t>написать повесть-памятник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«простым труженикам войны» и, как на обелиске, высечь  имена  тех,  кто навеки остался юным»,</w:t>
      </w:r>
      <w:r>
        <w:rPr>
          <w:sz w:val="28"/>
          <w:szCs w:val="28"/>
        </w:rPr>
        <w:t xml:space="preserve">  вспоминал А.Хакимов. </w:t>
      </w:r>
    </w:p>
    <w:p>
      <w:pPr>
        <w:pStyle w:val="Style12"/>
        <w:rPr/>
      </w:pPr>
      <w:r>
        <w:rPr>
          <w:rFonts w:cs="Calibri"/>
          <w:sz w:val="28"/>
          <w:szCs w:val="28"/>
        </w:rPr>
        <w:t xml:space="preserve">           </w:t>
      </w:r>
      <w:r>
        <w:rPr>
          <w:sz w:val="28"/>
          <w:szCs w:val="28"/>
        </w:rPr>
        <w:t>После этой операции было множество других. А.Хакимов в составе 324 стрелкового  полка Третьего Украинского фронта принимал участие в боях за освобождение Польши, Румынии, Венгрии, Австрии, а Победу  встретил  под Братиславой.</w:t>
      </w:r>
    </w:p>
    <w:p>
      <w:pPr>
        <w:pStyle w:val="Style12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</w:t>
      </w:r>
      <w:r>
        <w:rPr>
          <w:sz w:val="28"/>
          <w:szCs w:val="28"/>
        </w:rPr>
        <w:t>За  мужество  и  отвагу  был награжден медалями «За отвагу  (апрель 1945 года),  «За  взятие  Вены»  (декабрь  1945 года),   «За  победу  в  Великой</w:t>
      </w:r>
    </w:p>
    <w:p>
      <w:pPr>
        <w:pStyle w:val="Style12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войне    1941-1945  годов»  ( ноябрь  1946  года),  орденом   Красной   Звезды  (апрель 1945 года).</w:t>
      </w:r>
    </w:p>
    <w:p>
      <w:pPr>
        <w:pStyle w:val="Style12"/>
        <w:rPr/>
      </w:pPr>
      <w:r>
        <w:rPr>
          <w:rFonts w:cs="Calibri"/>
          <w:sz w:val="28"/>
          <w:szCs w:val="28"/>
        </w:rPr>
        <w:t xml:space="preserve">             </w:t>
      </w:r>
      <w:r>
        <w:rPr>
          <w:sz w:val="28"/>
          <w:szCs w:val="28"/>
        </w:rPr>
        <w:t>Потрясения,  пережитые  в  страшные   годы   Великой   Отечественной войны, никогда  не  оставляли   Ахияра   Хасановича, и  даже через много  лет после  Победы  ему  часто  снился  один  и  тот  же   сон,  как  он</w:t>
      </w:r>
      <w:r>
        <w:rPr>
          <w:i/>
          <w:sz w:val="28"/>
          <w:szCs w:val="28"/>
        </w:rPr>
        <w:t>,  «взвалив  на спину  рацию,  шагал  к  далекому  горизонту,  объятому  пламенем…».</w:t>
      </w:r>
    </w:p>
    <w:p>
      <w:pPr>
        <w:pStyle w:val="Style12"/>
        <w:rPr/>
      </w:pPr>
      <w:r>
        <w:rPr>
          <w:rFonts w:cs="Calibri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сле  мобилизации  он поступил  учиться в  Давлекановское  педагоги-ческое   училище,   по  окончании   которого   учительствовал    в Узбекистане,     затем   окончил  Московский государственный университет, продолжил  обу-  чение  в аспирантуре Института   Мировой   литературы  имени А.М.Горького. Имеет  ученую степень  кандидата  филологических  наук.  После    окончания    аспирантуры   работал  зам. главного  редактора   журнала    «Агидель»,    зав.  отделом      литературы    народов    СССР   и   являлся    членом    редколлегии  «Литературной газеты».             </w:t>
      </w:r>
    </w:p>
    <w:p>
      <w:pPr>
        <w:pStyle w:val="Style12"/>
        <w:rPr/>
      </w:pPr>
      <w:r>
        <w:rPr>
          <w:rFonts w:cs="Calibri"/>
          <w:sz w:val="28"/>
          <w:szCs w:val="28"/>
        </w:rPr>
        <w:t xml:space="preserve">           </w:t>
      </w:r>
      <w:r>
        <w:rPr>
          <w:sz w:val="28"/>
          <w:szCs w:val="28"/>
        </w:rPr>
        <w:t>В 1967 году   вышла   его   первая  книга   «Писатель  и  современность».        В  повестях  на   военно-патриотическую тему  «Перелетные  птицы», «Мост»,  «Хромая  волчица»,  «Свадьба»,  «Байга»,    А. Хакимов   показал    тончайшее знание   человеческой  души.     Он  является   также  автором  семи  романов.   Его    произведения   «Млечный путь»,   «Плач  домбры»,   «Ураган»  и  другие   нашли   широкое  признание  у читателей самого разного возраста.</w:t>
      </w:r>
    </w:p>
    <w:p>
      <w:pPr>
        <w:pStyle w:val="Style12"/>
        <w:rPr/>
      </w:pPr>
      <w:r>
        <w:rPr>
          <w:rFonts w:cs="Calibri"/>
          <w:sz w:val="28"/>
          <w:szCs w:val="28"/>
        </w:rPr>
        <w:t xml:space="preserve">            </w:t>
      </w:r>
      <w:r>
        <w:rPr>
          <w:sz w:val="28"/>
          <w:szCs w:val="28"/>
        </w:rPr>
        <w:t>За   достижения  в  области   литературы   Ахияр   Хакимов    награжден орденом  Дружбы народов, является лауреатом Государственной премии РФ им.   А.М.Горького и Государственных  премий РБ  имени  Галимова  Саляма и   имени   Салавата  Юлаева,    заслуженным    работником   культуры   РФ.,  а 23 февраля  2001 года ему присвоено  почетное звание  «Народный  писатель    Республики Башкортостан».  ( Этого  звания  удостоены  лишь 13 писателей  и поэтов Башкортостан).</w:t>
      </w:r>
    </w:p>
    <w:p>
      <w:pPr>
        <w:pStyle w:val="Style12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</w:t>
      </w:r>
      <w:r>
        <w:rPr>
          <w:sz w:val="28"/>
          <w:szCs w:val="28"/>
        </w:rPr>
        <w:t>Президиум   Давлекановского   городского   Совета,   рассмотрев   хода-тайство     Совета    старейшин   г. Давлеканово    и   Давлекановского   района  ПОСТАНОВИЛ</w:t>
      </w:r>
      <w:r>
        <w:rPr>
          <w:i/>
          <w:sz w:val="28"/>
          <w:szCs w:val="28"/>
        </w:rPr>
        <w:t>:   присвоить   звание   «Почетный  гражданин  г. Давлеканово    и  Давлекановского  района»  ХАКИМОВУ  Ахияру  Хакимовичу   –   писателю,   лауреату Государственных премий, заслуженному работнику культуры РФ</w:t>
      </w:r>
    </w:p>
    <w:p>
      <w:pPr>
        <w:pStyle w:val="Style12"/>
        <w:rPr/>
      </w:pPr>
      <w:r>
        <w:rPr>
          <w:rFonts w:cs="Calibri"/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В городе  Давлеканово  находится литературный  дом- музей  Ахияра Хасанова,     где   ежегодно     проводятся    встречи  с  писателями  и  поэтами Республики Башкортостан, любителями поэзии;   именем   писателя   названа школа в родной деревне Ново-Янбеково; его имя носит одна из улиц города.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 xml:space="preserve">                           </w:t>
      </w:r>
      <w:r>
        <w:rPr>
          <w:b/>
          <w:i/>
          <w:sz w:val="28"/>
          <w:szCs w:val="28"/>
        </w:rPr>
        <w:t>«Я  ГОРЖУСЬ  СВОИМ  ДЕДУШКОЙ!»</w:t>
      </w:r>
    </w:p>
    <w:p>
      <w:pPr>
        <w:pStyle w:val="Heading2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Style12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</w:t>
      </w:r>
      <w:r>
        <w:rPr>
          <w:sz w:val="28"/>
          <w:szCs w:val="28"/>
        </w:rPr>
        <w:t>Из встречи с внучкой  Равилова В.М.  Маргаритой Емец, я узнала, что Равилов    Вагиз   Мухлисович    родился  в  деревне Нигматуллино   Альшеев- ского  района  Башкирской АССР4  июня  1924  года.  Окончил  семь   классов,   затем    бухгалтерские   курсы.   Начал   трудовую   деятельность    в    колхозе «Игенче»  счетоводом.</w:t>
      </w:r>
    </w:p>
    <w:p>
      <w:pPr>
        <w:pStyle w:val="Style12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</w:t>
      </w:r>
      <w:r>
        <w:rPr>
          <w:sz w:val="28"/>
          <w:szCs w:val="28"/>
        </w:rPr>
        <w:t>В августе 1942 года  Равилов В.М. был призван в армию и направлен в Рижское   пехотное   училище.   В 1943 году   ушел на фронт. На его пути были Украина,   Молдавия,   Венгрия.  Вместе  с  товарищами форсировал  Днепр и Днестр.   Любовь  к Родине, ненависть к врагу давали силы, поддерживали  и</w:t>
      </w:r>
    </w:p>
    <w:p>
      <w:pPr>
        <w:pStyle w:val="Style12"/>
        <w:rPr/>
      </w:pPr>
      <w:r>
        <w:rPr>
          <w:sz w:val="28"/>
          <w:szCs w:val="28"/>
        </w:rPr>
        <w:t>вдохновляли солдат, вселяли в них уверенность в Победе.</w:t>
      </w:r>
    </w:p>
    <w:p>
      <w:pPr>
        <w:pStyle w:val="Style12"/>
        <w:rPr/>
      </w:pPr>
      <w:r>
        <w:rPr>
          <w:rFonts w:cs="Calibri"/>
          <w:sz w:val="28"/>
          <w:szCs w:val="28"/>
        </w:rPr>
        <w:t xml:space="preserve">               </w:t>
      </w:r>
      <w:r>
        <w:rPr>
          <w:sz w:val="28"/>
          <w:szCs w:val="28"/>
        </w:rPr>
        <w:t>«</w:t>
      </w:r>
      <w:r>
        <w:rPr>
          <w:i/>
          <w:sz w:val="28"/>
          <w:szCs w:val="28"/>
        </w:rPr>
        <w:t>После  войны,   мой  дедушка</w:t>
      </w:r>
      <w:r>
        <w:rPr>
          <w:sz w:val="28"/>
          <w:szCs w:val="28"/>
        </w:rPr>
        <w:t>,-  продолжает  Маргарита</w:t>
      </w:r>
      <w:r>
        <w:rPr>
          <w:i/>
          <w:sz w:val="28"/>
          <w:szCs w:val="28"/>
        </w:rPr>
        <w:t xml:space="preserve">,-    учился   в Харьковском   танковом   училище и прослужи л в  рядах   Советской  армии  до   1950  года.   Пройдя  жесточайшую  войну,   службу  в  рядах  Советской  армии, он  всегда был там, куда его направляла Родина». </w:t>
      </w:r>
    </w:p>
    <w:p>
      <w:pPr>
        <w:pStyle w:val="Style12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</w:t>
      </w:r>
      <w:r>
        <w:rPr>
          <w:sz w:val="28"/>
          <w:szCs w:val="28"/>
        </w:rPr>
        <w:t>В Давлеканово Вагиз Мухлисович приехал  в  1954 году.   Этот   город</w:t>
      </w:r>
    </w:p>
    <w:p>
      <w:pPr>
        <w:pStyle w:val="Style12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Стал  для  него  второй родиной.   Именно  здесь  он  встретил свою первую и единственную   любовь  в  жизни,   здесь   родились две  его дочери,  именно здесь проявились его организаторские  способности.  Много труда и  энергии      он вложил  для процветания  и благополучия   Давлекановского района. </w:t>
      </w:r>
    </w:p>
    <w:p>
      <w:pPr>
        <w:pStyle w:val="Style12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</w:t>
      </w:r>
      <w:r>
        <w:rPr>
          <w:sz w:val="28"/>
          <w:szCs w:val="28"/>
        </w:rPr>
        <w:t>« В 1959 году, после окончания высшей партийной школы, дедушка был   назначен    начальником   сельхоз управления.     Второй   секретарь  райкома   партии,   заместитель   председателя,  а   затем    председатель райисполкома – вот  его трудовой  путь.  От  простого крестьянского паренька до должности</w:t>
      </w:r>
    </w:p>
    <w:p>
      <w:pPr>
        <w:pStyle w:val="Style12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председателя     райисполкома    он    вырос    благодаря      добросовестному выполнению   своих  обязанностей,  трудолюбию,  инициативе,  постоянному  повышению  своих  знаний.  Наблюдая  весь  этот личностный  рост человека, я всегда  вспоминаю  слова,  которые он повторяет мне  так часто</w:t>
      </w:r>
      <w:r>
        <w:rPr>
          <w:i/>
          <w:sz w:val="28"/>
          <w:szCs w:val="28"/>
        </w:rPr>
        <w:t xml:space="preserve">:   «Успеха  в  жизни  добиваются те люди, которые не перестают учиться  всю   жизнь.    Главное,  быть   прилежной  ученицей,   главное -  хотеть   учиться.   Жизнь –  увлекательный  процесс  познания. Процесс решения самых разных  задач </w:t>
      </w:r>
    </w:p>
    <w:p>
      <w:pPr>
        <w:pStyle w:val="Style12"/>
        <w:rPr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и   уравнений,   поиска   ответов   на  многие  вопросы».</w:t>
      </w:r>
      <w:r>
        <w:rPr>
          <w:sz w:val="28"/>
          <w:szCs w:val="28"/>
        </w:rPr>
        <w:t xml:space="preserve">  Дедушка не  любит хвалиться своими достижениями,  просто  и  коротко  отвечает:  </w:t>
      </w:r>
      <w:r>
        <w:rPr>
          <w:i/>
          <w:sz w:val="28"/>
          <w:szCs w:val="28"/>
        </w:rPr>
        <w:t xml:space="preserve">«Я старался честно  исполнять  свой  долг». </w:t>
      </w:r>
      <w:r>
        <w:rPr>
          <w:sz w:val="28"/>
          <w:szCs w:val="28"/>
        </w:rPr>
        <w:t>Но я точно знаю, что он гордится результата- ми  своего труда.</w:t>
      </w:r>
    </w:p>
    <w:p>
      <w:pPr>
        <w:pStyle w:val="Style12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Тот отрезок времени, который приходится на  председательство  моего дедушки,  был  насыщен большой  созидательной  работой.  В  эти  годы  был осуществлен перевод  колхозов  на  денежную  оплату  труда,  в сельском  хо-зяйстве проводилась большая работа по специализации производства    и его концентрации.   Поднимались  колхозы, строились школы на селе и в городе,   появились     многокилометровые   дороги.    Большое   внимание   уделялось  развитию   социальной   сферы:  было  открыто   музыкальное  училище, пост-   роены  районный    Дом   культуры,  дома   культуры   на   селе,   центральная  районная   больница,   нынешнее   здание   администрации  города и района. Все эти объекты продолжают служить людям до сих пор.   Имя  моего дедуш-ки в числе  председателей  райисполкомов  республики,  обладающих  боль-шим организаторским  талантом и умением добиваться поставленной цели. </w:t>
      </w:r>
    </w:p>
    <w:p>
      <w:pPr>
        <w:pStyle w:val="Style12"/>
        <w:rPr/>
      </w:pPr>
      <w:r>
        <w:rPr>
          <w:rFonts w:cs="Calibri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абота моего дедушки по достоинству оценена государством. Он имеет помимо   боевых   орденов   и   медалей,  медаль    «За  трудовую  доблесть», орден Трудового Красного Знамени. </w:t>
      </w:r>
    </w:p>
    <w:p>
      <w:pPr>
        <w:pStyle w:val="Style12"/>
        <w:rPr/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  <w:t>Но,  по мнению  моего  дедушки,  самая  высокая   оценка  его заслуг -это    уважение и  благодарность  людей. И подтверждением  этих слов,  является      РЕШЕНИЕ   Президиума     Далекановского    районного   Совета   Республики   Башкортостан    от   23 мая  2004  года,  который   ПОСТАНОВИЛ:</w:t>
      </w:r>
    </w:p>
    <w:p>
      <w:pPr>
        <w:pStyle w:val="Style12"/>
        <w:rPr/>
      </w:pPr>
      <w:r>
        <w:rPr>
          <w:rFonts w:cs="Calibri"/>
          <w:i/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>За выдающиеся заслуги и большой вклад в социально-экономическое развитие        Давлекановского         района       и       города         Давлеканово</w:t>
      </w:r>
    </w:p>
    <w:p>
      <w:pPr>
        <w:pStyle w:val="Style1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своить   звание  «Почетный  гражданин города  Давлеканово  и   Давле-кановского  района» РАВИЛОВУ     Вагизу        Мухлисовичу –  председателю        Совета     старейшин      Давлекановского         района.</w:t>
      </w:r>
    </w:p>
    <w:p>
      <w:pPr>
        <w:pStyle w:val="Style12"/>
        <w:ind w:firstLine="567"/>
        <w:rPr>
          <w:i/>
          <w:i/>
          <w:sz w:val="28"/>
          <w:szCs w:val="28"/>
        </w:rPr>
      </w:pPr>
      <w:r>
        <w:rPr>
          <w:rFonts w:cs="Calibri"/>
          <w:sz w:val="28"/>
          <w:szCs w:val="28"/>
        </w:rPr>
        <w:t xml:space="preserve">        </w:t>
      </w:r>
      <w:r>
        <w:rPr>
          <w:sz w:val="28"/>
          <w:szCs w:val="28"/>
        </w:rPr>
        <w:t>«</w:t>
      </w:r>
      <w:r>
        <w:rPr>
          <w:i/>
          <w:sz w:val="28"/>
          <w:szCs w:val="28"/>
        </w:rPr>
        <w:t>И я думаю</w:t>
      </w:r>
      <w:r>
        <w:rPr>
          <w:sz w:val="28"/>
          <w:szCs w:val="28"/>
        </w:rPr>
        <w:t xml:space="preserve">, - говорит    внучка, в завершении  нашей  беседы, -  </w:t>
      </w:r>
      <w:r>
        <w:rPr>
          <w:i/>
          <w:sz w:val="28"/>
          <w:szCs w:val="28"/>
        </w:rPr>
        <w:t xml:space="preserve">что     звание «Почетного  гражданина  города Давлеканово   и   Давлекановского   района» - высший     критерий     его     деятельности,  как  руководителя  и  человека. Я   горжусь   своим  дедушкой!    И  хочу   хоть  немного   походить на него». </w:t>
      </w:r>
    </w:p>
    <w:p>
      <w:pPr>
        <w:pStyle w:val="Style12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Style12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</w:t>
      </w:r>
    </w:p>
    <w:p>
      <w:pPr>
        <w:pStyle w:val="Style12"/>
        <w:rPr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 xml:space="preserve">                       </w:t>
      </w:r>
    </w:p>
    <w:p>
      <w:pPr>
        <w:pStyle w:val="Style12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2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2"/>
        <w:rPr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 xml:space="preserve">              </w:t>
      </w:r>
      <w:r>
        <w:rPr>
          <w:b/>
          <w:i/>
          <w:sz w:val="28"/>
          <w:szCs w:val="28"/>
        </w:rPr>
        <w:t>«НАЗАД  ОГЛЯНУТЬСЯ  МОЖНО  С  ЧЕСТЬЮ »</w:t>
      </w:r>
    </w:p>
    <w:p>
      <w:pPr>
        <w:pStyle w:val="Style12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2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Жизненный   путь   Ахмета   Хабибулловича   Тухватуллина     начался  в годы, которые не предполагали   особых  социальных  потрясений.   Когда  он родился, шел 1923 год. На просторах  нашего государства утвердилась  новая   власть,   которая   обещала  крестьянам-беднякам хорошую жизнь. </w:t>
      </w:r>
    </w:p>
    <w:p>
      <w:pPr>
        <w:pStyle w:val="Style12"/>
        <w:rPr/>
      </w:pPr>
      <w:r>
        <w:rPr>
          <w:rFonts w:cs="Calibri"/>
          <w:sz w:val="28"/>
          <w:szCs w:val="28"/>
        </w:rPr>
        <w:t xml:space="preserve">            </w:t>
      </w:r>
      <w:r>
        <w:rPr>
          <w:sz w:val="28"/>
          <w:szCs w:val="28"/>
        </w:rPr>
        <w:t>Однако судьба для тех, кто родился в 1923 году,   предназначила очень суровые  испытания.  На   долю этих  парней  выпал  самый  тяжелый   период войны с фашизмом. Из более чем 30 его сверстников, уходивших на войну из села   Чуюнчи,   вернулись   обратно  только  двое:  он,   Ахмет  Тухватуллин  и Юсуп Хабибуллин.</w:t>
      </w:r>
    </w:p>
    <w:p>
      <w:pPr>
        <w:pStyle w:val="Style12"/>
        <w:rPr/>
      </w:pPr>
      <w:r>
        <w:rPr>
          <w:rFonts w:cs="Calibri"/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Вот, что вспоминает сам ветеран: </w:t>
      </w:r>
      <w:r>
        <w:rPr>
          <w:i/>
          <w:sz w:val="28"/>
          <w:szCs w:val="28"/>
        </w:rPr>
        <w:t>« Фронтовая дорога его началась в 1942  году  под  Сталинградом,  где  он 11 декабря  получил  ранение, затем продолжилась   на  Курской  дуге,   прошла  через воды   Днепра,   вывела   на Сандомирский  плацдарм,  а   оттуда - к осажденному   Берлину, и</w:t>
      </w:r>
      <w:r>
        <w:rPr>
          <w:sz w:val="28"/>
          <w:szCs w:val="28"/>
        </w:rPr>
        <w:t xml:space="preserve"> заверши-</w:t>
      </w:r>
      <w:r>
        <w:rPr>
          <w:i/>
          <w:sz w:val="28"/>
          <w:szCs w:val="28"/>
        </w:rPr>
        <w:t>лась   в Праге»</w:t>
      </w:r>
      <w:r>
        <w:rPr>
          <w:sz w:val="28"/>
          <w:szCs w:val="28"/>
        </w:rPr>
        <w:t>.   Фронтовая    дорога     отмечена    орденами  Отечественной     войны    второй    степени,    Красной   Звезды,   орденом  Славы  3-й  степени,   многими медалями. А служил  Ахмет  Хабибуллович  в  гвардейском  механи-  зированном    корпусе     должности   –   командира минометного расчета.</w:t>
      </w:r>
    </w:p>
    <w:p>
      <w:pPr>
        <w:pStyle w:val="Style12"/>
        <w:rPr/>
      </w:pPr>
      <w:r>
        <w:rPr>
          <w:rFonts w:cs="Calibri"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Демобилизовался А.Х.Тухватуллин в ноябре 1945 года.  Без   раздумий вернулся в родную  деревню  и  приступил  к  работе  учителем  Чуюнчинской средней  школы.   А  в октябре 1 946 года  его избрали председателем самого крупного в то время колхоза в районе – имени М.Гафури. </w:t>
      </w:r>
    </w:p>
    <w:p>
      <w:pPr>
        <w:pStyle w:val="Style12"/>
        <w:rPr>
          <w:i/>
          <w:i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</w:t>
      </w:r>
      <w:r>
        <w:rPr>
          <w:sz w:val="28"/>
          <w:szCs w:val="28"/>
        </w:rPr>
        <w:t>«</w:t>
      </w:r>
      <w:r>
        <w:rPr>
          <w:i/>
          <w:sz w:val="28"/>
          <w:szCs w:val="28"/>
        </w:rPr>
        <w:t xml:space="preserve">Принимал  хозяйство, - </w:t>
      </w:r>
      <w:r>
        <w:rPr>
          <w:sz w:val="28"/>
          <w:szCs w:val="28"/>
        </w:rPr>
        <w:t>продолжает Ахмет Хабибуллович</w:t>
      </w:r>
      <w:r>
        <w:rPr>
          <w:i/>
          <w:sz w:val="28"/>
          <w:szCs w:val="28"/>
        </w:rPr>
        <w:t>,- в котором были   только   земля  и  люди.  Всем  остальным  надо было  обзаводиться. Нашли  семена, помогли  тракторами, и 2,5 тысячи  гектаров земли   были засеяны.   Так    постепенно    потянулись   годы   мирных  забот о  земле,  о</w:t>
      </w:r>
    </w:p>
    <w:p>
      <w:pPr>
        <w:pStyle w:val="Style12"/>
        <w:rPr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о людях. Первую Почетную грамоту  Верховного Совета  Башкирской АССР за успехи в развитии земледелия и животноводства   председатель  колхо-за получил  в  1954  году.   В 1957  году в  колхозе   хорошо  освоили  опыт  по выращиванию   кукурузы.   Свои  успехи  чуюнчинцы продемонстрировали на ВДНХ в городе Москве и были удостоены медалью. Усиление кормовой базы    стало   основой   для  подъема   животноводства,  а   в  целом,   увеличение производства позволило развивать хозяйство. В эти годы строились  фер-     мы,  обновлялись   и бетонировались  зернотока,   приобреталась техника. Были   заложены  нынешнее  здание   Чуюнчинской   средней  школы,  жилые дома для колхозников». </w:t>
      </w:r>
    </w:p>
    <w:p>
      <w:pPr>
        <w:pStyle w:val="Normal"/>
        <w:rPr>
          <w:i/>
          <w:i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</w:t>
      </w:r>
      <w:r>
        <w:rPr>
          <w:sz w:val="28"/>
          <w:szCs w:val="28"/>
        </w:rPr>
        <w:t>До   1965   года   Ахмет Хабибуллович   руководил   этим   хозяйством. Одновременно  вел  большую  работу  как  член  районного комитета партии, депутат районного Совета.   А  затем опытного организатора  сельскохозяйст-венного  производства  районное руководство решило  направить на    новое    дело.       В   1966   году    было    образовано        Соколовское  межколхозное   хозяйство   по   откорму   крупного рогатого скота.      Много  труда  пришлось вложить  в т е годы  первому   председателю  откормочного хозяйства      С.А. Садовникову  и   парторгу,   главному    зоотехнику    А.Х.Тухватуллину,  чтобы наладить дело, довести до ума технологическую цепочку    приема,   доращи-    вания  и откорма скота.«</w:t>
      </w:r>
      <w:r>
        <w:rPr>
          <w:i/>
          <w:sz w:val="28"/>
          <w:szCs w:val="28"/>
        </w:rPr>
        <w:t xml:space="preserve">Однако и с  этой   задачей   вместе  с  коллективом   механизаторов  и животноводов справились.   И  больше того, хозяйствен-   ная   инициатива оказалась удачной. Главной  составляющей в  этом  деле стала   своевременная и  хорошая оплата труда,  забота о  жилье  труже-ников», -  рассказывает А.Х.Тухватуллин. </w:t>
      </w:r>
    </w:p>
    <w:p>
      <w:pPr>
        <w:pStyle w:val="Normal"/>
        <w:rPr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                  </w:t>
      </w:r>
      <w:r>
        <w:rPr>
          <w:sz w:val="28"/>
          <w:szCs w:val="28"/>
        </w:rPr>
        <w:t>В 1973 году   откормочное    хозяйство   по  итогам   хозяйственной деятельности   стало  передовым   в   республике.     За   достигнутые   успехи хозяйство  было  награждено   переходящим   Красным  Знаменем  Башкирс-кого   обкома   партии,   а  в  1975 году хозяйству было вручено переходящее    Красное  Знамя  ЦК КПСС,   Совета Министров СССР,  ЦК  ВЛКСМ  и  ЦК  проф-союзов.</w:t>
      </w:r>
    </w:p>
    <w:p>
      <w:pPr>
        <w:pStyle w:val="Style12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</w:t>
      </w:r>
      <w:r>
        <w:rPr>
          <w:sz w:val="28"/>
          <w:szCs w:val="28"/>
        </w:rPr>
        <w:t>Повседневный труд парторга и главного зоотехника  А.Х.Тухватуллина также     был    отмечен     высокой    н аградой     –   орденом    «Знак Почета».</w:t>
      </w:r>
    </w:p>
    <w:p>
      <w:pPr>
        <w:pStyle w:val="Style12"/>
        <w:rPr>
          <w:i/>
          <w:i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</w:t>
      </w:r>
      <w:r>
        <w:rPr>
          <w:sz w:val="28"/>
          <w:szCs w:val="28"/>
        </w:rPr>
        <w:t>РЕШЕНИЕМ    президиума    Давлекановского    городского     Совета Республики   Башкортостан</w:t>
      </w:r>
      <w:r>
        <w:rPr>
          <w:i/>
          <w:sz w:val="28"/>
          <w:szCs w:val="28"/>
        </w:rPr>
        <w:t>:   А.Х.ТУХВАТУЛЛИНУ – члену совета старейшин Давлекановского    района,    за   выдающиеся    заслуги  и  большой  вклад  в социально-экономическое    развитие    Давлекановского    район а и  города Давлеканово   ПРИСВОИТЬ звание  «Почетный  гражданин  города  Давлека-ново и Давлекановского района».</w:t>
      </w:r>
    </w:p>
    <w:p>
      <w:pPr>
        <w:pStyle w:val="Style12"/>
        <w:jc w:val="center"/>
        <w:rPr/>
      </w:pPr>
      <w:r>
        <w:rPr>
          <w:rFonts w:cs="Calibri"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Не стареет душой ветеран.      Выйдя  после   полувекового труда  на заслуженный     отдых,     он   и   сегодня   находит   время  и   возможность встречаться   с    молодежью    и    школьниками.     Он    является     членом Президиума   районного   совета  старейшин,   председателем   первичной ветеранской организации. И именно о себе ветеран может с уверенностью </w:t>
      </w:r>
    </w:p>
    <w:p>
      <w:pPr>
        <w:pStyle w:val="Style12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сказать: </w:t>
      </w:r>
      <w:r>
        <w:rPr>
          <w:i/>
          <w:sz w:val="28"/>
          <w:szCs w:val="28"/>
        </w:rPr>
        <w:t xml:space="preserve">«Назад могу оглянуться с честью </w:t>
      </w:r>
      <w:r>
        <w:rPr>
          <w:b/>
          <w:i/>
          <w:sz w:val="28"/>
          <w:szCs w:val="28"/>
        </w:rPr>
        <w:t xml:space="preserve"> </w:t>
      </w:r>
    </w:p>
    <w:p>
      <w:pPr>
        <w:pStyle w:val="Style1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2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РЕПКИЕ  РУКИ  И  ДОБРОЕ  СЕРДЦЕ.</w:t>
      </w:r>
    </w:p>
    <w:p>
      <w:pPr>
        <w:pStyle w:val="Style12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</w:t>
      </w:r>
      <w:r>
        <w:rPr>
          <w:sz w:val="28"/>
          <w:szCs w:val="28"/>
        </w:rPr>
        <w:t>На аллее Героев, что в центре города, достойное место занимает портрет  нашего  земляка Гиндуллы  Гизатулловича  Сафиуллина.  Это живая    легенда   земли   давлекановской.       Именно    его   крепкие   хлеборобские     руки  и доброе сердце, неуемная энергия и большая самоотдача  сотворили       чудо   на   хлебном поле – в семидесятые годы прошлого     века     Гиндулла     Гидзатуллович    намолотил  рекордное  количество зерна.  Его труд  высоко   оценен правительством  - ему присвоили звание  Героя  Социалистического Труда .</w:t>
      </w:r>
    </w:p>
    <w:p>
      <w:pPr>
        <w:pStyle w:val="Style12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</w:t>
      </w:r>
      <w:r>
        <w:rPr>
          <w:sz w:val="28"/>
          <w:szCs w:val="28"/>
        </w:rPr>
        <w:t>К этому высокому званию он шел долгие годы.    И сегодня,  когда за плечами  более  чем полувековой  трудовой стаж, а  по жизненному  кален-дарю   79-й год,  ветеран  настроен  по-боевому  и  с оптимизмом смотрит в будущее.</w:t>
      </w:r>
    </w:p>
    <w:p>
      <w:pPr>
        <w:pStyle w:val="Style12"/>
        <w:rPr/>
      </w:pPr>
      <w:r>
        <w:rPr>
          <w:rFonts w:cs="Calibri"/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индулла  Гизатуллович   говорит:   </w:t>
      </w:r>
      <w:r>
        <w:rPr>
          <w:i/>
          <w:sz w:val="28"/>
          <w:szCs w:val="28"/>
        </w:rPr>
        <w:t>« Башкортостан  и  его    народ издревле  славились   своим  умением  и  трудолюбием.    Дружба народов, населяющих  нашу  республику,  предопределяла   успех  в сельском   хозяй-</w:t>
      </w:r>
    </w:p>
    <w:p>
      <w:pPr>
        <w:pStyle w:val="Style12"/>
        <w:rPr/>
      </w:pPr>
      <w:r>
        <w:rPr>
          <w:i/>
          <w:sz w:val="28"/>
          <w:szCs w:val="28"/>
        </w:rPr>
        <w:t>стве и промышленности.   Очень  горжусь, что в этом есть и мой  скром-</w:t>
      </w:r>
    </w:p>
    <w:p>
      <w:pPr>
        <w:pStyle w:val="Style12"/>
        <w:rPr>
          <w:sz w:val="28"/>
          <w:szCs w:val="28"/>
        </w:rPr>
      </w:pPr>
      <w:r>
        <w:rPr>
          <w:i/>
          <w:sz w:val="28"/>
          <w:szCs w:val="28"/>
        </w:rPr>
        <w:t>ный вклад»</w:t>
      </w:r>
      <w:r>
        <w:rPr>
          <w:sz w:val="28"/>
          <w:szCs w:val="28"/>
        </w:rPr>
        <w:t xml:space="preserve">.  </w:t>
      </w:r>
    </w:p>
    <w:p>
      <w:pPr>
        <w:pStyle w:val="Style12"/>
        <w:rPr>
          <w:i/>
          <w:i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</w:t>
      </w:r>
      <w:r>
        <w:rPr>
          <w:sz w:val="28"/>
          <w:szCs w:val="28"/>
        </w:rPr>
        <w:t>С большим уважением  он называет имена своих единомышленников, которые  на  хлебных  нивах  творили   чудеса   героизма и очень  скромно о своем  рекордном  намолоте:  «</w:t>
      </w:r>
      <w:r>
        <w:rPr>
          <w:i/>
          <w:sz w:val="28"/>
          <w:szCs w:val="28"/>
        </w:rPr>
        <w:t>Мой  «Колос»  работал не хуже  нынешних «заокеанских »</w:t>
      </w:r>
      <w:r>
        <w:rPr>
          <w:sz w:val="28"/>
          <w:szCs w:val="28"/>
        </w:rPr>
        <w:t xml:space="preserve">  -  говорит   Сафиуллин    и   добавил,   -    « </w:t>
      </w:r>
      <w:r>
        <w:rPr>
          <w:i/>
          <w:sz w:val="28"/>
          <w:szCs w:val="28"/>
        </w:rPr>
        <w:t>Положительные результаты  в  развитии   промышленного  и  аграрного  сектора   дают стабильность, мир и согласие».</w:t>
      </w:r>
    </w:p>
    <w:p>
      <w:pPr>
        <w:pStyle w:val="Style12"/>
        <w:rPr/>
      </w:pPr>
      <w:r>
        <w:rPr>
          <w:rFonts w:cs="Calibri"/>
          <w:sz w:val="28"/>
          <w:szCs w:val="28"/>
        </w:rPr>
        <w:t xml:space="preserve">           </w:t>
      </w:r>
      <w:r>
        <w:rPr>
          <w:sz w:val="28"/>
          <w:szCs w:val="28"/>
        </w:rPr>
        <w:t>Мы,  ветераны,  постоянно чувствуем поддержку и заботу со стороны республиканского и районного руководства в вопросах социального плана.</w:t>
      </w:r>
    </w:p>
    <w:p>
      <w:pPr>
        <w:pStyle w:val="Style12"/>
        <w:rPr/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дтверждением его слов  является   РЕШЕНИЕ Совета  муниципального района Давлекановский район Республики Башкортостан от 6 октября 2008 года </w:t>
      </w:r>
      <w:r>
        <w:rPr>
          <w:i/>
          <w:sz w:val="28"/>
          <w:szCs w:val="28"/>
        </w:rPr>
        <w:t>о присвоении  звания «Почетного гражданина города Давлеканово и Давлекановского  района»,   за  выдающиеся  заслуги  и  большой  вклад  в социально-экономическое    развитие  Давлекановского  района  и  города Давлеканово.САФИУЛЛИНУ  Гиндулле Гизатулловичу.</w:t>
      </w:r>
    </w:p>
    <w:p>
      <w:pPr>
        <w:pStyle w:val="Style12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</w:t>
      </w:r>
      <w:r>
        <w:rPr>
          <w:rFonts w:cs="Calibri"/>
          <w:b/>
          <w:i/>
          <w:sz w:val="28"/>
          <w:szCs w:val="28"/>
        </w:rPr>
        <w:t xml:space="preserve">               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 xml:space="preserve">                           </w:t>
      </w:r>
      <w:r>
        <w:rPr>
          <w:b/>
          <w:i/>
          <w:sz w:val="28"/>
          <w:szCs w:val="28"/>
        </w:rPr>
        <w:t>ЗАКЛЮЧЕНИЕ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результате исследовательской деятельности, мы выяснили:  что звание   «Почетный   гражданин  города  Давлеканово и  Давлекановского района» присваивается  гражданам  за особые заслуги в области развития города  и  района,  культуры, народного образования, социальной защиты населения, сферы услуг, за активное участие в общественной  жизни  горо-да,   прославившим   город   Давлеканово и Давлекановский  район своей жизнью и деятельностью.                            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</w:t>
      </w:r>
      <w:r>
        <w:rPr>
          <w:sz w:val="28"/>
          <w:szCs w:val="28"/>
        </w:rPr>
        <w:t>Звания «Почетный гражданин города Давлеканово и Давлекановского района …»  удостоены:     А.П. Печаткин,      Н.П. Рамаева,          А.Х.Хакимов, В.М.Равилов,           А.Х.Тухватуллин,            Б.Ф.Бобрик,            Г.Г.Сафиуллин,  М.С.Каенко,           Р.М.Хузин,            А.М.Акимбетова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</w:t>
      </w:r>
      <w:r>
        <w:rPr>
          <w:sz w:val="28"/>
          <w:szCs w:val="28"/>
        </w:rPr>
        <w:t>Я очень рада, что удовлетворила свой интерес по данной теме.   Но гораздо большее я  рада тому,   что в  ходе своей работы познакомилась  и побеседовала с замечательными людьми, узнала интересные факты  из  их биографии,  «прошла» вместе с ними  по  «их дорогам  жизни»,  о  котором    они рассказывали с гордостью.   Я также поняла,  что каждому  из почетных граждан   присуще трудолюбие, преданность, ответственность,  они готовы были  поступиться  личными  интересами на благо родного  города, района, Отечества.   И    сегодня,   несмотря    на  свой    преклонный    возраст,   они    находятся   в    гуще   событий   и   продолжают   заниматься  общественной деятельностью.      Мы  -  молодое   поколение    должны  гордиться   ими  и продолжать их дело.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</w:t>
      </w:r>
      <w:r>
        <w:rPr>
          <w:sz w:val="28"/>
          <w:szCs w:val="28"/>
        </w:rPr>
        <w:t>С  помощью    моего преподавателя,   во   время   встреч  с    почетными гражданами, я  думаю, что научилась немного тому, что называется  «брать интервью».    А  это поможет  мне и в дальнейшем  поддерживать  беседу  с другими интересными людьми.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</w:t>
      </w:r>
      <w:r>
        <w:rPr>
          <w:sz w:val="28"/>
          <w:szCs w:val="28"/>
        </w:rPr>
        <w:t>Моя   работа,   как   мне   кажется,   не завершена и  еще  предстоит встретиться  с  теми  почетными  гражданами,  которые  проживают у нас в районе.   На  сегодняшний  день,  я  выполнила  лишь часть  своего  плана – дополнила  предыдущее  исследование  и  пополнила  один  из  разделов школьного музе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rPr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Источники и  литература:</w:t>
      </w:r>
    </w:p>
    <w:p>
      <w:pPr>
        <w:pStyle w:val="Style12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оминания Рамаевой Н.П.</w:t>
      </w:r>
    </w:p>
    <w:p>
      <w:pPr>
        <w:pStyle w:val="Style12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оминания Тухватуллина А.Х.</w:t>
      </w:r>
    </w:p>
    <w:p>
      <w:pPr>
        <w:pStyle w:val="Style12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оминания Сафиуллина Г.Г.</w:t>
      </w:r>
    </w:p>
    <w:p>
      <w:pPr>
        <w:pStyle w:val="Style12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оминания Емец М. о дедушке Равилове В.М.</w:t>
      </w:r>
    </w:p>
    <w:p>
      <w:pPr>
        <w:pStyle w:val="Style12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ументы и справки предоставленные ветеранами.</w:t>
      </w:r>
    </w:p>
    <w:p>
      <w:pPr>
        <w:pStyle w:val="Style12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азеты «Знамя» №45(8496); №79(8633);</w:t>
      </w:r>
    </w:p>
    <w:p>
      <w:pPr>
        <w:pStyle w:val="Style12"/>
        <w:ind w:left="360" w:hanging="0"/>
        <w:rPr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                     </w:t>
      </w:r>
      <w:r>
        <w:rPr>
          <w:i/>
          <w:sz w:val="28"/>
          <w:szCs w:val="28"/>
        </w:rPr>
        <w:t>«Аслыкуль» №93(8852)</w:t>
      </w:r>
    </w:p>
    <w:p>
      <w:pPr>
        <w:pStyle w:val="Style12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урнал «Ватандаш» №9,1999</w:t>
      </w:r>
    </w:p>
    <w:p>
      <w:pPr>
        <w:pStyle w:val="Style12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писки из книги З.Н.Нуриева «От аула до Кремля»</w:t>
      </w:r>
    </w:p>
    <w:p>
      <w:pPr>
        <w:pStyle w:val="Style12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торический календарь, 2006</w:t>
      </w:r>
    </w:p>
    <w:p>
      <w:pPr>
        <w:pStyle w:val="Style12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rPr/>
      </w:pPr>
      <w:r>
        <w:rPr>
          <w:i/>
          <w:sz w:val="28"/>
          <w:szCs w:val="28"/>
        </w:rPr>
        <w:t xml:space="preserve">Тема моей исследовательской работы называется «Это звучит гордо!» </w:t>
      </w:r>
    </w:p>
    <w:p>
      <w:pPr>
        <w:pStyle w:val="Style12"/>
        <w:rPr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>Актуальность данной темы состоит в том, что</w:t>
      </w:r>
    </w:p>
    <w:p>
      <w:pPr>
        <w:pStyle w:val="Style12"/>
        <w:rPr/>
      </w:pPr>
      <w:r>
        <w:rPr>
          <w:i/>
          <w:sz w:val="28"/>
          <w:szCs w:val="28"/>
        </w:rPr>
        <w:t>:стремясь к материальному прогрессу, мы не должны забывать свою историю, терять исторические корни. Изучение своего края, помогает понять ту роль, которую играет человек в преобразовании края и в дальнейшем развитии экономики и культуры нашей страны.</w:t>
      </w:r>
    </w:p>
    <w:p>
      <w:pPr>
        <w:pStyle w:val="Style12"/>
        <w:rPr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Основная цель: Изучение родного края и воспитание любви к нашей Родине и народу.</w:t>
      </w:r>
    </w:p>
    <w:p>
      <w:pPr>
        <w:pStyle w:val="Style12"/>
        <w:rPr/>
      </w:pPr>
      <w:r>
        <w:rPr>
          <w:rFonts w:cs="Calibri"/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Главную задачу своей работы я вижу в том, чтобы узнать, как можно больше о тех людях, кто не жалея себя трудился на благо нашего города и нашей страны. А также внести свой небольшой  вклад в дело  сохранения памяти о  героях трудовых  будней.</w:t>
      </w:r>
    </w:p>
    <w:p>
      <w:pPr>
        <w:pStyle w:val="Style12"/>
        <w:rPr/>
      </w:pPr>
      <w:r>
        <w:rPr>
          <w:rFonts w:cs="Calibri"/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Моя поисковая деятельность началась с того, что мы с руководителем 1.Ннабросали» черновой план моей деятельности.</w:t>
      </w:r>
    </w:p>
    <w:p>
      <w:pPr>
        <w:pStyle w:val="Style1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. Затем состоялся «поход» в школьную библиотеку для работы  с литературой,  по выяснению: кто же такие «Почетные граждане»? </w:t>
      </w:r>
    </w:p>
    <w:p>
      <w:pPr>
        <w:pStyle w:val="Style12"/>
        <w:rPr/>
      </w:pPr>
      <w:r>
        <w:rPr>
          <w:i/>
          <w:sz w:val="28"/>
          <w:szCs w:val="28"/>
        </w:rPr>
        <w:t xml:space="preserve">3. После этого я направилась в администрацию муниципального района Давлекановский район в отдел по работе с ветеранами к Усманову Р.А., для того чтобы выяснить фамилии тех, кому присвоено это звание. </w:t>
      </w:r>
    </w:p>
    <w:p>
      <w:pPr>
        <w:pStyle w:val="Style1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Следующим этапом было посещение краеведческого музея, музея имени А.Хакимова, краеведческого отдела Центральной районной библиотеки, читального зала, РИК ГУП «Аслыкуль».</w:t>
      </w:r>
    </w:p>
    <w:p>
      <w:pPr>
        <w:pStyle w:val="Style12"/>
        <w:rPr/>
      </w:pPr>
      <w:r>
        <w:rPr>
          <w:i/>
          <w:sz w:val="28"/>
          <w:szCs w:val="28"/>
        </w:rPr>
        <w:t>5. Далее – встреча и знакомство с «Почетными гражданами г.Давлеканово и Давлекановского района».</w:t>
      </w:r>
    </w:p>
    <w:p>
      <w:pPr>
        <w:pStyle w:val="Style12"/>
        <w:rPr/>
      </w:pPr>
      <w:r>
        <w:rPr>
          <w:rFonts w:cs="Calibri"/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 xml:space="preserve">На это у меня ушло примерно 3 месяца.  В период зимних каникул, в более свободное время, мы откорректировали работу. </w:t>
      </w:r>
    </w:p>
    <w:p>
      <w:pPr>
        <w:pStyle w:val="Style12"/>
        <w:rPr/>
      </w:pPr>
      <w:r>
        <w:rPr>
          <w:rFonts w:cs="Calibri"/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При написании были использованы воспоминания самих «Почетных граждан Рамаевой Н.П.,Тухватуллина А.Х., Сафиуллина Г.Г., внучки Равилова В.М. Сведения об А.Х.Хакимове я узнала  в доме-музее А.Хакимова, а также в газете.»Аслыкуль». Были использованы сведения из журнала «Ватандаш», а также Интернет ресурсы для того, чтобы выяснить с каких пор и кому присваивали это звание  «Почетные граждане» .</w:t>
      </w:r>
    </w:p>
    <w:p>
      <w:pPr>
        <w:pStyle w:val="Style12"/>
        <w:rPr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 xml:space="preserve">В результате написания данной работы мне удалось познакомиться с замечательными людьми, познакомиться с их биографиями.  Беседуя с ними, я  поняла, что для этих людей присуще трудолюбие, преданность, ответственность. И в каких только жизненных ситуациях им не приходилось бывать, они всегда выходили из них с достоинством, , порой поступаясь  личными интересами.  И все это  делалось – на благо родной деревни, родного  города, Отечества. </w:t>
      </w:r>
    </w:p>
    <w:p>
      <w:pPr>
        <w:pStyle w:val="Style12"/>
        <w:rPr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Своей исследовательской работой, я  думаю, что внесла небольшой вклад в дело сохранения памяти о героях боевых и трудовых будней нашего района и города.</w:t>
      </w:r>
    </w:p>
    <w:p>
      <w:pPr>
        <w:pStyle w:val="Style12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2T13:30:00Z</dcterms:created>
  <dc:creator>Мама</dc:creator>
  <dc:description/>
  <cp:keywords/>
  <dc:language>en-US</dc:language>
  <cp:lastModifiedBy>Мама</cp:lastModifiedBy>
  <dcterms:modified xsi:type="dcterms:W3CDTF">2011-01-29T16:24:00Z</dcterms:modified>
  <cp:revision>89</cp:revision>
  <dc:subject/>
  <dc:title/>
</cp:coreProperties>
</file>